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0928723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42388361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62334911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